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анта-Сутры</w:t>
      </w:r>
    </w:p>
    <w:p>
      <w:pPr>
        <w:pStyle w:val="Normal"/>
        <w:spacing w:before="280" w:after="2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  <w:bookmarkStart w:id="0" w:name="1007051-A-101"/>
      <w:bookmarkStart w:id="1" w:name="1007051-A-101"/>
    </w:p>
    <w:p>
      <w:pPr>
        <w:pStyle w:val="Normal"/>
        <w:spacing w:before="280" w:after="280"/>
        <w:rPr/>
      </w:pPr>
      <w:bookmarkStart w:id="2" w:name="1007051-A-101"/>
      <w:r>
        <w:rPr>
          <w:b/>
          <w:bCs/>
        </w:rPr>
        <w:t xml:space="preserve">Веданта-Сутры </w:t>
      </w:r>
      <w:bookmarkEnd w:id="2"/>
      <w:r>
        <w:rPr/>
        <w:t xml:space="preserve">(санскр.) = </w:t>
      </w:r>
      <w:r>
        <w:rPr>
          <w:i/>
          <w:iCs/>
        </w:rPr>
        <w:t>Брахма-сутра</w:t>
      </w:r>
      <w:r>
        <w:rPr/>
        <w:t xml:space="preserve"> (– «Сутры о Брахмане») = </w:t>
      </w:r>
      <w:r>
        <w:rPr>
          <w:i/>
          <w:iCs/>
        </w:rPr>
        <w:t>Уттарамиманса-сутра</w:t>
      </w:r>
      <w:r>
        <w:rPr/>
        <w:t xml:space="preserve"> (– «Сутры второй мимансы») = </w:t>
      </w:r>
      <w:r>
        <w:rPr>
          <w:i/>
          <w:iCs/>
        </w:rPr>
        <w:t>Шариракамиманса-сутра</w:t>
      </w:r>
      <w:r>
        <w:rPr/>
        <w:t xml:space="preserve"> (– «Сутры изыскания о воплощающемся»), текст всех школ веданты, приписываемый Бадараяне. В кодификации </w:t>
      </w:r>
      <w:r>
        <w:rPr>
          <w:i/>
          <w:iCs/>
        </w:rPr>
        <w:t>Веданта-сутр</w:t>
      </w:r>
      <w:r>
        <w:rPr/>
        <w:t xml:space="preserve"> реализовалось стремление ведантистов обособиться от мимансаков, унифицировав одновременно доктрины собственных школ, а также консолидировать общую позицию по отношению к оппонентам. Полемика с буддистами позволяет датировать завершающую редакцию текста 3–4 вв. Материал </w:t>
      </w:r>
      <w:r>
        <w:rPr>
          <w:i/>
          <w:iCs/>
        </w:rPr>
        <w:t>Веданта-сутр</w:t>
      </w:r>
      <w:r>
        <w:rPr/>
        <w:t xml:space="preserve"> (среднее число сутр – 555) распределен по четырем разделам (адхьяя), каждый из которых делится на две главы (пада).</w:t>
      </w:r>
    </w:p>
    <w:p>
      <w:pPr>
        <w:pStyle w:val="Style14"/>
        <w:ind w:left="0" w:right="0" w:hanging="0"/>
        <w:rPr/>
      </w:pPr>
      <w:r>
        <w:rPr/>
        <w:t>Согласно вводным сутрам I раздела: «Теперь – изыскание на предмет Брахмана. [Брахман – это то], из чего рождение и прочие [состояния] этого [мира]. Ввиду того, что шастра – источник [знания о Брахмане]. Последнее же – ввиду связанности [между ведийскими речениями]». Здесь задаются пять исходных пунктов всей будущей систематизации материала: 1) предмет веданты – Брахман; 2) характеристика этого предмета; 3) выявление источника его познания – определенные тексты; 4) обоснование его приоритетности и 5) программа будущей работы с ним (через выявление в каждом частном случае гармонии ведийских текстов). Раздел завершается утверждением, что Брахман есть не только действующая, но и материальная причина мира.</w:t>
      </w:r>
    </w:p>
    <w:p>
      <w:pPr>
        <w:pStyle w:val="Style14"/>
        <w:ind w:left="0" w:right="0" w:hanging="0"/>
        <w:rPr/>
      </w:pPr>
      <w:r>
        <w:rPr/>
        <w:t xml:space="preserve">Основные полемические блоки представлены во II разделе. В полемике с санкхьияками (учение йоги несостоятельно, поскольку базируется на санкхье) составитель </w:t>
      </w:r>
      <w:r>
        <w:rPr>
          <w:i/>
          <w:iCs/>
        </w:rPr>
        <w:t>Веданта-сутр</w:t>
      </w:r>
      <w:r>
        <w:rPr/>
        <w:t xml:space="preserve"> отвечает на возражения оппонентов в связи с тем, что Брахман – мировое сознание – не может быть причиной эмпирического (в том числе материального) мира ввиду их разноприродности: следствия отличаются от своих причин, даже будучи «заложены» в них. Доктрина же санкхьяиков несостоятельна потому, что их бессознательная по определению первоматерия не может иметь «замысла». На возражения атеиста, что Брахман не может быть создателем мира, поскольку у него нет мотивов для этого, ведантист возражает, что миросозидание есть для Брахмана «бескорыстная» игра (лила). Критике подвергается и атомизм вайшешиков: переход от непротяженных атомов к «молекулярным» образованиям и от них к протяженным телам нелогичен и необъясним. В буддийской теории мгновенности составитель </w:t>
      </w:r>
      <w:r>
        <w:rPr>
          <w:i/>
          <w:iCs/>
        </w:rPr>
        <w:t>Веданта-сутр</w:t>
      </w:r>
      <w:r>
        <w:rPr/>
        <w:t xml:space="preserve"> видит допущение (с его точки зрения, несостоятельное) создания чего-то из ничего. Основной аргумент против буддийского отрицания Атмана – обращение к феномену памяти. Основной же тезис буддийских идеалистов-виджнянавадинов, по которому внешние предметы за пределами «форм» сознания не существуют, несостоятелен, поскольку ментальные «следы» с необходимостью требуют предшествующих контактов субъекта с реальными объектами. Критике подвергаются и два джайнских основоположения: доктрина контекстной предикации отрицает идентичность вещей, а учение о соразмерности души телу – неизменность Атмана. Составителя сутр не устраивают ни шиваитская трактовка Божества как лишь инструментальной причины мира, ни вишнуитское учение о его манифестациях (вьюхи). С «неортодоксальным» ведантистом он расходится по вопросу о «размерах» Атмана, который, по его мнению, не может быть атомарным. Атман не только является сознающим по самой природе, он – агент действия. В </w:t>
      </w:r>
      <w:r>
        <w:rPr>
          <w:i/>
          <w:iCs/>
        </w:rPr>
        <w:t>Веданта-сутрах</w:t>
      </w:r>
      <w:r>
        <w:rPr/>
        <w:t xml:space="preserve"> он еще не отождествляется с Брахманом (как в адвайта-веданте): Атман мыслится частицей (амша) Брахмана, а также его отражением (абхаса). Вместе с тем различия в состояниях и судьбах людей объясняются аналогиями с различным отражением света в разных средах.</w:t>
      </w:r>
    </w:p>
    <w:p>
      <w:pPr>
        <w:pStyle w:val="Style14"/>
        <w:ind w:left="0" w:right="0" w:hanging="0"/>
        <w:rPr/>
      </w:pPr>
      <w:r>
        <w:rPr/>
        <w:t xml:space="preserve">В вопросе, поднимаемом в III разделе – о причине сансары, составитель </w:t>
      </w:r>
      <w:r>
        <w:rPr>
          <w:i/>
          <w:iCs/>
        </w:rPr>
        <w:t>Веданта-сутр</w:t>
      </w:r>
      <w:r>
        <w:rPr/>
        <w:t xml:space="preserve"> допускает обе точки зрения ведантистов, заявляя, что будущее воплощение коренится как в «остаточной карме», так и в поведении в данной жизни. Основная характеристика Брахмана – его «бесформенность», лишенность любых характеристик за исключением той, что его природой является сознание.</w:t>
      </w:r>
    </w:p>
    <w:p>
      <w:pPr>
        <w:pStyle w:val="Style14"/>
        <w:ind w:left="0" w:right="0" w:hanging="0"/>
        <w:rPr/>
      </w:pPr>
      <w:r>
        <w:rPr/>
        <w:t xml:space="preserve">В разделе IV составитель </w:t>
      </w:r>
      <w:r>
        <w:rPr>
          <w:i/>
          <w:iCs/>
        </w:rPr>
        <w:t>Веданта-сутр</w:t>
      </w:r>
      <w:r>
        <w:rPr/>
        <w:t xml:space="preserve"> подытоживает дискуссию между последователями Джаймини и Бадараяны (первый считал, что для достижения высшего блага необходимо совершение обрядов, а второй – что необходимо только истинное знание). Принимая вторую точку зрения, он весьма «деликатно» обходится и с первой. По другому предмету дискуссий – существуют ли тело и познавательные способности у приближающегося к миру Брахмы (брахмалока) – составитель сутр допускает в различных контекстах обе позиции.</w:t>
      </w:r>
    </w:p>
    <w:p>
      <w:pPr>
        <w:pStyle w:val="Style14"/>
        <w:ind w:left="0" w:right="0" w:hanging="0"/>
        <w:rPr/>
      </w:pPr>
      <w:r>
        <w:rPr/>
        <w:t xml:space="preserve">К </w:t>
      </w:r>
      <w:r>
        <w:rPr>
          <w:i/>
          <w:iCs/>
        </w:rPr>
        <w:t>Веданта-сутрам</w:t>
      </w:r>
      <w:r>
        <w:rPr/>
        <w:t xml:space="preserve"> как к высшему авторитету апеллировал и лидер школы адвайта-веданты Шанкара (7–8 вв.), и основатели всех оппозиционных ей течений веданты начиная с бхеда-абхеды Бхаскары (8–9 вв.). Все они (и некоторые из их ближайших последователей) составляли полные или по крайней мере частичные комментарии к этому тексту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spacing w:before="280" w:after="2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аудапада</w:t>
      </w:r>
    </w:p>
    <w:p>
      <w:pPr>
        <w:pStyle w:val="Normal"/>
        <w:spacing w:before="280" w:after="280"/>
        <w:rPr/>
      </w:pPr>
      <w:bookmarkStart w:id="3" w:name="1007033-A-101"/>
      <w:r>
        <w:rPr>
          <w:b/>
          <w:bCs/>
        </w:rPr>
        <w:t xml:space="preserve">Гаудапада </w:t>
      </w:r>
      <w:bookmarkEnd w:id="3"/>
      <w:r>
        <w:rPr/>
        <w:t xml:space="preserve">(санскр.), родоначальник традиции адвайта-веданты, деятельность которого приходится на 5–6 вв., если отнестись со вниманием к тому, что мадхьямик Бхававивека (6 в.) цитирует один из его стихов, или 6–7 вв., если принять всерьез именование его у Шанкары; не идентичен одноименному комментатору </w:t>
      </w:r>
      <w:r>
        <w:rPr>
          <w:i/>
          <w:iCs/>
        </w:rPr>
        <w:t>Санкхья-карики</w:t>
      </w:r>
      <w:r>
        <w:rPr/>
        <w:t>, который мог быть одним из его современников.</w:t>
      </w:r>
    </w:p>
    <w:p>
      <w:pPr>
        <w:pStyle w:val="Style14"/>
        <w:ind w:left="0" w:right="0" w:hanging="0"/>
        <w:rPr/>
      </w:pPr>
      <w:r>
        <w:rPr/>
        <w:t>Гаудапада</w:t>
      </w:r>
      <w:r>
        <w:rPr>
          <w:b/>
          <w:bCs/>
        </w:rPr>
        <w:t xml:space="preserve"> </w:t>
      </w:r>
      <w:r>
        <w:rPr/>
        <w:t xml:space="preserve">(другие именования: Гаудачарана, Гаудападачарья, Гаудачарья, Гауда) известен прежде всего как автор стихотворного трактата </w:t>
      </w:r>
      <w:r>
        <w:rPr>
          <w:i/>
          <w:iCs/>
        </w:rPr>
        <w:t>Мандукья-карика</w:t>
      </w:r>
      <w:r>
        <w:rPr/>
        <w:t xml:space="preserve"> (</w:t>
      </w:r>
      <w:r>
        <w:rPr>
          <w:i/>
          <w:iCs/>
        </w:rPr>
        <w:t>Строфы</w:t>
      </w:r>
      <w:r>
        <w:rPr/>
        <w:t xml:space="preserve"> [</w:t>
      </w:r>
      <w:r>
        <w:rPr>
          <w:i/>
          <w:iCs/>
        </w:rPr>
        <w:t>истолкования</w:t>
      </w:r>
      <w:r>
        <w:rPr/>
        <w:t xml:space="preserve">] </w:t>
      </w:r>
      <w:r>
        <w:rPr>
          <w:i/>
          <w:iCs/>
        </w:rPr>
        <w:t>Мандукья</w:t>
      </w:r>
      <w:r>
        <w:rPr/>
        <w:t>-[</w:t>
      </w:r>
      <w:r>
        <w:rPr>
          <w:i/>
          <w:iCs/>
        </w:rPr>
        <w:t>упанишады</w:t>
      </w:r>
      <w:r>
        <w:rPr/>
        <w:t xml:space="preserve">]). Шанкара в своем трактате </w:t>
      </w:r>
      <w:r>
        <w:rPr>
          <w:i/>
          <w:iCs/>
        </w:rPr>
        <w:t>Упадешасахасри</w:t>
      </w:r>
      <w:r>
        <w:rPr/>
        <w:t xml:space="preserve"> называет его «учителем учителя», т.е. наставником его непосредственного учителя Говинды, а в комментарии к самим </w:t>
      </w:r>
      <w:r>
        <w:rPr>
          <w:i/>
          <w:iCs/>
        </w:rPr>
        <w:t>Мандукья-карикам</w:t>
      </w:r>
      <w:r>
        <w:rPr/>
        <w:t xml:space="preserve"> – своим «высшим учителем» (парамагуру). Анандагири (13 в.) сообщает, что Гаудапада начал свою деятельность с длительной аскетической практики (тапас) в Гималаях и там, ублажив Нара-Нараяну (Вишну) в Бадарикашраме, получил у него разрешение распространять учение адвайта-веданты, которое ему передал легендарный мудрец Шуки. После этого Гаудапада начал писать </w:t>
      </w:r>
      <w:r>
        <w:rPr>
          <w:i/>
          <w:iCs/>
        </w:rPr>
        <w:t>Мандукья-карику</w:t>
      </w:r>
      <w:r>
        <w:rPr/>
        <w:t xml:space="preserve"> и стал, согласно еще более позднему ведантисту Балакришнананде (17 в.), одним из наставников народа Гауда, обитавшего у берегов реки Хираравати в Северной Бенгалии. Стихи </w:t>
      </w:r>
      <w:r>
        <w:rPr>
          <w:i/>
          <w:iCs/>
        </w:rPr>
        <w:t>Мандукья-карики</w:t>
      </w:r>
      <w:r>
        <w:rPr/>
        <w:t>, которых насчитывается 215, разделены на четыре раздела (пракарана), из которых последний является наиболее подробным.</w:t>
      </w:r>
    </w:p>
    <w:p>
      <w:pPr>
        <w:pStyle w:val="Style14"/>
        <w:ind w:left="0" w:right="0" w:hanging="0"/>
        <w:rPr/>
      </w:pPr>
      <w:r>
        <w:rPr/>
        <w:t xml:space="preserve">Только первый раздел – «О священном предании» – представляет собой развернутый комментарий к </w:t>
      </w:r>
      <w:r>
        <w:rPr>
          <w:i/>
          <w:iCs/>
        </w:rPr>
        <w:t>Мандукья-упанишаде</w:t>
      </w:r>
      <w:r>
        <w:rPr/>
        <w:t xml:space="preserve">, состоящей из 12 пассажей. Здесь исследуется иерархия четырех состояний сознания (авастха), которые трактуются и как четыре шага (к «освобождению»). Первое состояние, доступное всем (отсюда его обозначение «вишва» – «все»), есть обычное состояние бодрствования – восприятия обычных объектов в результате контакта с ними органов чувств. Второе состояние – сна со сновидениями (свапна) – обозначается как «сверкающее» (тайджаса): здесь объектами восприятия являются порождения самого сознания, от которых неотделим мир грез. Третье состояние (сна) – собственно «сознающее» (праджня) – здесь объектным коррелятом сознания выступают уже не внешние и даже не внутренние объекты, но только состояние блаженства (ананда). Четвертое состояние сознания трансцендентно всем предыдущим, «внешнему и внутреннему», бодрствованию и сну, тревоге и блаженству – оно принципиально неопределимо и характеризуется лишь как свидетель всего (сарвадрик). В этом разделе впервые выражается принципиально важная для адвайта-веданты идея иллюзионизма: многообразный мир не существует, равно как и сама субъектно-объектная двойственность. Завершающие стихи посвящены интерпретации сакрального слога Ом, «четверти» которого соответствуют рассмотренным уровням сознания. Авторизованный комментарий </w:t>
      </w:r>
      <w:r>
        <w:rPr>
          <w:i/>
          <w:iCs/>
        </w:rPr>
        <w:t>Мандукья-упанишады</w:t>
      </w:r>
      <w:r>
        <w:rPr/>
        <w:t xml:space="preserve"> завершается, и Гаудапада переходит к непосредственному изложению своей доктрины.</w:t>
      </w:r>
    </w:p>
    <w:p>
      <w:pPr>
        <w:pStyle w:val="Style14"/>
        <w:ind w:left="0" w:right="0" w:hanging="0"/>
        <w:rPr/>
      </w:pPr>
      <w:r>
        <w:rPr/>
        <w:t>Второй раздел – «О ложности» – посвящен критике опыта: ложными являются объекты сновидений, но также и бодрствования. На собственный вопрос о том, кт</w:t>
      </w:r>
      <w:r>
        <w:rPr/>
        <w:drawing>
          <wp:inline distT="0" distB="0" distL="0" distR="0">
            <wp:extent cx="762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же является субъектом этих ложных объектов Гаудапада отвечает, что «Атман вымысливает себя самого через собственную майю. Он и постигает сущности. Таково убеждение веданты» (пер. Н.В.Исаевой). И «раздробленные» субъекты, и противостоящие им объекты опыта являются результатами деятельности Майи – мировой иллюзии, которая направляется Брахманом. Первым из ведантистов Гаудапада обращается к аналогии между миром опыта и веревкой, которую в темноте принимают за змею. Атман непостижим, сам заблуждается благодаря своей Майе и дает возможность всем людям узнавать его по-своему, в меру своих знаний, но отличен от всех образов. Из этого следует, что «подобно тому как видится нечто во сне и в иллюзии, подобно тому как виден в небе волшебный город гандхарвов, так и вся эта вселенная видится мудрым, искушенным в веданте». Утвердив позицию бескомпромиссного иллюзионизма, Гаудапада обращается к аргументации Нагарджуны и Праджняпарамитских текстов, заявляя, что нет ни порождения, ни уничтожения чего-либо, ни связанности сансарой, ни того, кто стремится к «освобождению» и может достичь желаемого. Вполне в духе мадхьямики утверждается, что многообразие мира отсутствует за отсутствием независимого существования вещей друг от друга (ср. нихсвабхава-вада), а потому следует укрепить память в недвойственности, вести себя в мире подобно полностью устраненному от него и, «увидев реальность (таттва)... стать этой реальностью».</w:t>
      </w:r>
    </w:p>
    <w:p>
      <w:pPr>
        <w:pStyle w:val="Style14"/>
        <w:ind w:left="0" w:right="0" w:hanging="0"/>
        <w:rPr/>
      </w:pPr>
      <w:r>
        <w:rPr/>
        <w:t xml:space="preserve">В третьем разделе – «О недвойственности» – Гаудапада различает истину тех, кто прибегает к почитанию «порожденного» (персонифицированного) Брахмана, и тех, кто обращается к Брахману «нерожденному» (истинному). Все в мире есть, снова в соответствии с мадхьямикой, иллюзия. Истинное соотношение индивидуальной души и Атмана познается через другую аналогию – с тем, как разбивают горшки: пространства внутри этих горшков сливаются друг с другом в одно. Какого-либо различия между душой и Атманом нет подобно тому, как пространство внутри кувшина не есть ни часть «общего пространства», ни его изменение. Атман всех «оболочек» души (о которых шла речь в </w:t>
      </w:r>
      <w:r>
        <w:rPr>
          <w:i/>
          <w:iCs/>
        </w:rPr>
        <w:t>Тайттирия-упанишаде</w:t>
      </w:r>
      <w:r>
        <w:rPr/>
        <w:t>) есть высший Брахман. Предписания Вед относительно стадий жизни и прочего – уступка тем, кто не достиг еще высшей ступени познания, для которой Веды обеспечивают опору, когда свидетельствуют, что нет никакой множественности, что ничто не рождается и т.п. Вновь в духе мадхьямики доказывается, что рождение чего-либо невозможно, ибо сущему нет смысла рождаться, а не-сущее родиться не может, в духе йогачары – что «раздвоение» представлений о субъекте и объекте есть лишь действие Иллюзии. Установление знания в Брахмане именуется «йогой, лишенной касаний» (аспаршайога); предел ее возможностей – достижение такого состояния, при котором сознание уже не «дробится», неподвижно замирает и становится Брахманом, что и есть высшее, невыразимое блаженство.</w:t>
      </w:r>
    </w:p>
    <w:p>
      <w:pPr>
        <w:pStyle w:val="Style14"/>
        <w:ind w:left="0" w:right="0" w:hanging="0"/>
        <w:rPr/>
      </w:pPr>
      <w:r>
        <w:rPr/>
        <w:t xml:space="preserve">Раздел четвертый – «Об угасании огненного круга» – можно считать адаптацией понятий и образов школ буддизма махаяны к философии недвойственной веданты. Само его название вызывает в памяти аналогичный образ </w:t>
      </w:r>
      <w:r>
        <w:rPr>
          <w:i/>
          <w:iCs/>
        </w:rPr>
        <w:t>Ланкаватара-сутры</w:t>
      </w:r>
      <w:r>
        <w:rPr/>
        <w:t xml:space="preserve">, в которой иллюзорная картина мира сравнивается с иллюзией круга, создаваемой быстро вращающейся головешкой. После повторного возвращения к аргументации Нагарджуны относительно невозможности причинно-следственных отношений между вещами и после воспроизведения аргументации йогачаров в связи с невозможностью существования вещей вне субъекта, рассуждений о неразличимости эмпирического и иллюзорного опыта, разработанном в мадхьямике различении двух уровней истины – конвенциональной и конечной, обращения к образу слона, порождаемого магической силой, которое встречается в тексте Васубандху </w:t>
      </w:r>
      <w:r>
        <w:rPr>
          <w:i/>
          <w:iCs/>
        </w:rPr>
        <w:t>Трисвабхаванирдеша</w:t>
      </w:r>
      <w:r>
        <w:rPr/>
        <w:t>, отрицания возможности определения Атмана через предикацию тетралеммных характеристик, Гаудапада закономерно завершает свой трактат непосредственной апелляцией к Будде.</w:t>
      </w:r>
    </w:p>
    <w:p>
      <w:pPr>
        <w:pStyle w:val="Style14"/>
        <w:ind w:left="0" w:right="0" w:hanging="0"/>
        <w:rPr/>
      </w:pPr>
      <w:r>
        <w:rPr/>
        <w:t xml:space="preserve">Кроме этого основного произведения Гаудападе приписывается комментарий к мистическому тексту </w:t>
      </w:r>
      <w:r>
        <w:rPr>
          <w:i/>
          <w:iCs/>
        </w:rPr>
        <w:t>Уттара-гита</w:t>
      </w:r>
      <w:r>
        <w:rPr/>
        <w:t xml:space="preserve"> (</w:t>
      </w:r>
      <w:r>
        <w:rPr>
          <w:i/>
          <w:iCs/>
        </w:rPr>
        <w:t>Вторая Гита</w:t>
      </w:r>
      <w:r>
        <w:rPr/>
        <w:t xml:space="preserve">), а также ряд тантрических сочинений, вроде комментария к </w:t>
      </w:r>
      <w:r>
        <w:rPr>
          <w:i/>
          <w:iCs/>
        </w:rPr>
        <w:t>Нрисинхатапания-упанишаде</w:t>
      </w:r>
      <w:r>
        <w:rPr/>
        <w:t xml:space="preserve"> или </w:t>
      </w:r>
      <w:r>
        <w:rPr>
          <w:i/>
          <w:iCs/>
        </w:rPr>
        <w:t>Дургасапташати</w:t>
      </w:r>
      <w:r>
        <w:rPr/>
        <w:t xml:space="preserve"> (</w:t>
      </w:r>
      <w:r>
        <w:rPr>
          <w:i/>
          <w:iCs/>
        </w:rPr>
        <w:t>Семисотстишье, посвященное Дурге</w:t>
      </w:r>
      <w:r>
        <w:rPr/>
        <w:t xml:space="preserve">). Еще одно сочинение, автором которого считается Гаудапада, называется </w:t>
      </w:r>
      <w:r>
        <w:rPr>
          <w:i/>
          <w:iCs/>
        </w:rPr>
        <w:t>Сутра о сокровище знания</w:t>
      </w:r>
      <w:r>
        <w:rPr/>
        <w:t xml:space="preserve"> (</w:t>
      </w:r>
      <w:r>
        <w:rPr>
          <w:i/>
          <w:iCs/>
        </w:rPr>
        <w:t>Шривидьяратна-сутра</w:t>
      </w:r>
      <w:r>
        <w:rPr/>
        <w:t>).</w:t>
      </w:r>
    </w:p>
    <w:p>
      <w:pPr>
        <w:pStyle w:val="Style14"/>
        <w:ind w:left="0" w:right="0" w:hanging="0"/>
        <w:rPr/>
      </w:pPr>
      <w:r>
        <w:rPr/>
        <w:t>Для адвайта-ведантистов Гаудапада – «знаток традиции веданты». Его цитировали прямо или косвенно, кроме Шанкары, ученик последнего Сурешвара (7–8 вв.), Видьяранья (14 в.), его труд был откомментирован вначале Шанкарой (</w:t>
      </w:r>
      <w:r>
        <w:rPr>
          <w:i/>
          <w:iCs/>
        </w:rPr>
        <w:t>Мандукьякарика-бхашья</w:t>
      </w:r>
      <w:r>
        <w:rPr/>
        <w:t xml:space="preserve">), а затем толкование Шанкары было истолковано Анандагири. Не удивительно, что последователи Гаудапады, взявшие курс на вытеснение буддизма из Индии, вынуждены были как-то сгладить слишком «пробуддийское» впечатление, которое «духовный дед» Шанкары мог произвести на их адептов. Поэтому Шанкара в комментарии к последней части </w:t>
      </w:r>
      <w:r>
        <w:rPr>
          <w:i/>
          <w:iCs/>
        </w:rPr>
        <w:t>Мандукья-карики</w:t>
      </w:r>
      <w:r>
        <w:rPr/>
        <w:t>, пытается выявить полемику Гаудапады с буддистами, а в толковании на тот стих, где упоминается Будда, подчеркивает, что веданта далека от буддизма, никогда не признававшего последовательный не-дуализм.</w:t>
      </w:r>
    </w:p>
    <w:p>
      <w:pPr>
        <w:pStyle w:val="Heading1"/>
        <w:spacing w:before="280" w:after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4" w:name="1007013-A-101"/>
      <w:bookmarkStart w:id="5" w:name="1007013-A-101"/>
    </w:p>
    <w:p>
      <w:pPr>
        <w:pStyle w:val="Heading1"/>
        <w:spacing w:before="280" w:after="2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анкара</w:t>
      </w:r>
    </w:p>
    <w:p>
      <w:pPr>
        <w:pStyle w:val="Normal"/>
        <w:spacing w:before="280" w:after="280"/>
        <w:rPr/>
      </w:pPr>
      <w:bookmarkStart w:id="6" w:name="1007013-A-101"/>
      <w:r>
        <w:rPr>
          <w:b/>
          <w:bCs/>
        </w:rPr>
        <w:t xml:space="preserve">Шанкара </w:t>
      </w:r>
      <w:bookmarkEnd w:id="6"/>
      <w:r>
        <w:rPr/>
        <w:t xml:space="preserve">(санскр.), индийский философ, проповедник и реформатор индуизма, основатель адвайта-веданты, творивший, по современным датировкам, в 7–8 вв. Жизнеописание Шанкары представлено во многих версиях и их изводах, которые составлялись вплоть до 19 в. включительно. Наиболее ранним жизнеописанием в настоящее время признана </w:t>
      </w:r>
      <w:r>
        <w:rPr>
          <w:i/>
          <w:iCs/>
        </w:rPr>
        <w:t>Брихатшанкаравиджая</w:t>
      </w:r>
      <w:r>
        <w:rPr/>
        <w:t xml:space="preserve"> (</w:t>
      </w:r>
      <w:r>
        <w:rPr>
          <w:i/>
          <w:iCs/>
        </w:rPr>
        <w:t>Подробное изложение побед Шанкары</w:t>
      </w:r>
      <w:r>
        <w:rPr/>
        <w:t xml:space="preserve">) адвайтиста Читсукхи (13 в.), наиболее основательным – </w:t>
      </w:r>
      <w:r>
        <w:rPr>
          <w:i/>
          <w:iCs/>
        </w:rPr>
        <w:t>Прачинашанкаравиджая</w:t>
      </w:r>
      <w:r>
        <w:rPr/>
        <w:t xml:space="preserve"> (</w:t>
      </w:r>
      <w:r>
        <w:rPr>
          <w:i/>
          <w:iCs/>
        </w:rPr>
        <w:t>Собрание побед Шанкары</w:t>
      </w:r>
      <w:r>
        <w:rPr/>
        <w:t xml:space="preserve">) другого его последователя Анандагири (14 в.), а наиболее популярным – </w:t>
      </w:r>
      <w:r>
        <w:rPr>
          <w:i/>
          <w:iCs/>
        </w:rPr>
        <w:t>Санкшепашанкаравиджая</w:t>
      </w:r>
      <w:r>
        <w:rPr/>
        <w:t xml:space="preserve"> (</w:t>
      </w:r>
      <w:r>
        <w:rPr>
          <w:i/>
          <w:iCs/>
        </w:rPr>
        <w:t>Краткое изложение побед Шанкары</w:t>
      </w:r>
      <w:r>
        <w:rPr/>
        <w:t>), приписывавшаяся адвайтисту Мадхаве, но на деле составленная, по-видимому, не ранее 17 в.</w:t>
      </w:r>
    </w:p>
    <w:p>
      <w:pPr>
        <w:pStyle w:val="Style14"/>
        <w:ind w:left="0" w:right="0" w:hanging="0"/>
        <w:rPr/>
      </w:pPr>
      <w:r>
        <w:rPr/>
        <w:t>Шанкара родился в небольшой брахманской деревушке в Керале (на юго-востоке Индии) у добродетельного брахмана Шивагуру и его супруги Шиватараки (по другой версии, его родителей звали Вишваджит и Вишишта), которые были долгое время бездетными, но просили небо о даровании им сына, посещая святилища Шивы. После очередного паломничества Шива сам явился во сне Шивагуру в прикровенном образе и предложил ему на выбор рождение сотни обычных сыновей или одного великого, жизнь которого будет краткой. Шивагуру предпочел второе. Шива явился и Шиватараке – уже при всех «регалиях», верхом на священном быке Нандине, – пообещав, что ее сын станет великим учителем веданты. Затем он объявил им вместе, что сам воплотится на земле в виде их сына. Рождение Шанкары, имя которого («Благой») относится к наиболее почтенным прозвищам Шивы, сопровождалось, естественно, небесной музыкой и пением, благоуханием цветов и умиротворением хищных зверей, тело младенца ослепляло своим сиянием, а над его головой был различим полумесяц – знак Шивы. Спустя год после рождения Шанкара уже прекрасно говорил и писал на санскрите и совершал чудеса (огромная обвившаяся вокруг его шеи кобра на глазах у всех превратилась в цветочное ожерелье), к пяти годам, когда умер его отец, превзошел местных учителей, а к семи выразил твердую решимость стать странствующим отшельником-санньясином. Когда Шанкара в восемь лет переходил с ней реку (которую до этого заставил течь поближе к дому, дабы избавить Шиватараку от хождения за водой), его схватил огромный крокодил, не желавший его отпускать, пока мать Шанкары не дала согласие на его отшельничество. Шанкара в тот же день оставил дом, пообещав матери посетить ее перед смертью. Шанкара направился к северу и достиг берегов Нармады (Центральная Индия), где было множество шиваитских святилищ и среди лесных отшельников жил Говинда, ученик ведантиста Гаудапады, к которому он обратился как к учителю.</w:t>
      </w:r>
    </w:p>
    <w:p>
      <w:pPr>
        <w:pStyle w:val="Style14"/>
        <w:ind w:left="0" w:right="0" w:hanging="0"/>
        <w:rPr/>
      </w:pPr>
      <w:r>
        <w:rPr/>
        <w:t xml:space="preserve">Ученичество Шанкары длилось как минимум два года (за это время Шанкара успел совершить чудо, забрав разлившиеся воды Нармады в свою чашку для сбора подаяния), после чего Говинда послал его далее на север в священный город Бенарес (где он нашел первого своего ученика – Падмападу). Затем Шанкара двинулся в Бадринатх (Гималаи), где и написал свои знаменимые комментарии к </w:t>
      </w:r>
      <w:r>
        <w:rPr>
          <w:i/>
          <w:iCs/>
        </w:rPr>
        <w:t>Брахма-сутрам</w:t>
      </w:r>
      <w:r>
        <w:rPr/>
        <w:t xml:space="preserve">, Упанишадам, </w:t>
      </w:r>
      <w:r>
        <w:rPr>
          <w:i/>
          <w:iCs/>
        </w:rPr>
        <w:t>Бхагавадгите</w:t>
      </w:r>
      <w:r>
        <w:rPr/>
        <w:t xml:space="preserve"> и трактаты. Там он узнал о тяжелой болезни матери и возвратился домой. Шанкара стал утешать Шиватараку своим учением об иллюзорности всего сущего, но это только усугубило страдания несчастной, и ему пришлось пропеть ей более жизнеутверждающие гимны Вишну и Шиве. Вскоре пришла весть о кончине Говинды, и Шанкара с несколькими учениками (признавшими в нем учителя) отправился в другой священный город, Праягу (Аллахабад), где встретился со знаменитым мимансаком Кумарилой. После диспутов, в которых Шанкара проявил великое мастерство, он обратил в свое учение сына другого известнейшего мимансака Прабхакары и мимансака Мандана Мишру (по ведантийским легендам, тот стал его будущим учеником Сурешварой). Шанкара вел дискуссии с вишнуитами, одерживал многочисленные победы над буддистами, а на севере соперничал с шиваитскими тантриками. Обходя всю Индию с проповедью своего учения и неизменно побеждая оппонентов, прежде всего буддистов, он собрал общину в Бенаресе в одном из святилищ для совершения погребальных обрядов на берегу Ганга. Там же произошла его встреча с низкорожденным чандалой (сын шудры и брахманки), общения с которым он хотел избежать, но который убедил его в равенстве всех живых существ. Шанкара не только проповедовал, но и основывал ведантийские монастыри-матхи, главные из которых были созданы в Двараке (запад), Бадринатх (север), Пури (восток), Шрингери (юг) и один в Канчи (крайний юг), учредив 10 «орденов» отшельников-адвайтистов.</w:t>
      </w:r>
    </w:p>
    <w:p>
      <w:pPr>
        <w:pStyle w:val="Style14"/>
        <w:ind w:left="0" w:right="0" w:hanging="0"/>
        <w:rPr/>
      </w:pPr>
      <w:r>
        <w:rPr/>
        <w:t xml:space="preserve">Хотя Шанкаре, как и многим другим учителям, индийская традиция приписывает великое множество произведений (ср. прецеденты с Нагарджуной или Васубандху в буддизме или с Хемачандрой в джайнизме), современная индология относит к числу его бесспорных сочинений 1) </w:t>
      </w:r>
      <w:r>
        <w:rPr>
          <w:i/>
          <w:iCs/>
        </w:rPr>
        <w:t>Брахмасутра-бхашью</w:t>
      </w:r>
      <w:r>
        <w:rPr/>
        <w:t xml:space="preserve"> – обстоятельнейшее истолкование четырех разделов (адхьяи) сутр веданты, каждый из которых делился на четыре главы (пады); 2) комментарии к </w:t>
      </w:r>
      <w:r>
        <w:rPr>
          <w:i/>
          <w:iCs/>
        </w:rPr>
        <w:t>Брихадараньяка-</w:t>
      </w:r>
      <w:r>
        <w:rPr/>
        <w:t xml:space="preserve">, </w:t>
      </w:r>
      <w:r>
        <w:rPr>
          <w:i/>
          <w:iCs/>
        </w:rPr>
        <w:t>Чхандогья-</w:t>
      </w:r>
      <w:r>
        <w:rPr/>
        <w:t xml:space="preserve">, </w:t>
      </w:r>
      <w:r>
        <w:rPr>
          <w:i/>
          <w:iCs/>
        </w:rPr>
        <w:t>Айтарея-</w:t>
      </w:r>
      <w:r>
        <w:rPr/>
        <w:t xml:space="preserve">, </w:t>
      </w:r>
      <w:r>
        <w:rPr>
          <w:i/>
          <w:iCs/>
        </w:rPr>
        <w:t>Тайттирия-</w:t>
      </w:r>
      <w:r>
        <w:rPr/>
        <w:t xml:space="preserve">, </w:t>
      </w:r>
      <w:r>
        <w:rPr>
          <w:i/>
          <w:iCs/>
        </w:rPr>
        <w:t>Кена-</w:t>
      </w:r>
      <w:r>
        <w:rPr/>
        <w:t xml:space="preserve">, </w:t>
      </w:r>
      <w:r>
        <w:rPr>
          <w:i/>
          <w:iCs/>
        </w:rPr>
        <w:t>Иша-</w:t>
      </w:r>
      <w:r>
        <w:rPr/>
        <w:t xml:space="preserve">, </w:t>
      </w:r>
      <w:r>
        <w:rPr>
          <w:i/>
          <w:iCs/>
        </w:rPr>
        <w:t>Катха-</w:t>
      </w:r>
      <w:r>
        <w:rPr/>
        <w:t xml:space="preserve">, </w:t>
      </w:r>
      <w:r>
        <w:rPr>
          <w:i/>
          <w:iCs/>
        </w:rPr>
        <w:t>Мундака-</w:t>
      </w:r>
      <w:r>
        <w:rPr/>
        <w:t xml:space="preserve">, </w:t>
      </w:r>
      <w:r>
        <w:rPr>
          <w:i/>
          <w:iCs/>
        </w:rPr>
        <w:t>Шветашватара</w:t>
      </w:r>
      <w:r>
        <w:rPr/>
        <w:t xml:space="preserve">- и </w:t>
      </w:r>
      <w:r>
        <w:rPr>
          <w:i/>
          <w:iCs/>
        </w:rPr>
        <w:t>Прашна-упанишаде</w:t>
      </w:r>
      <w:r>
        <w:rPr/>
        <w:t xml:space="preserve">, которые стали «каноническими» благодаря авторитету Шанкары; 3) комментарий к </w:t>
      </w:r>
      <w:r>
        <w:rPr>
          <w:i/>
          <w:iCs/>
        </w:rPr>
        <w:t>Бхагавадгите</w:t>
      </w:r>
      <w:r>
        <w:rPr/>
        <w:t xml:space="preserve">; 4) комментарий к </w:t>
      </w:r>
      <w:r>
        <w:rPr>
          <w:i/>
          <w:iCs/>
        </w:rPr>
        <w:t>Мандукья-карике</w:t>
      </w:r>
      <w:r>
        <w:rPr/>
        <w:t xml:space="preserve"> Гаудапады; 5) трактат </w:t>
      </w:r>
      <w:r>
        <w:rPr>
          <w:i/>
          <w:iCs/>
        </w:rPr>
        <w:t>Упадешасахасри</w:t>
      </w:r>
      <w:r>
        <w:rPr/>
        <w:t xml:space="preserve"> (</w:t>
      </w:r>
      <w:r>
        <w:rPr>
          <w:i/>
          <w:iCs/>
        </w:rPr>
        <w:t>Тысяча наставлений</w:t>
      </w:r>
      <w:r>
        <w:rPr/>
        <w:t>), состоящий из 19 глав в стихах и прозе.</w:t>
      </w:r>
    </w:p>
    <w:p>
      <w:pPr>
        <w:pStyle w:val="Style14"/>
        <w:ind w:left="0" w:right="0" w:hanging="0"/>
        <w:rPr/>
      </w:pPr>
      <w:r>
        <w:rPr/>
        <w:t>Основным учением Шанкары является учение о Брахмане – простом, безличном и «бескачественном» (ниргуна) мировом сознании – как единой и единственной реальности, на которую каким-то образом проектируется универсум «имен и форм», множественного и становящегося феноменального мира, в результате «наложения» (адхьяса) друг на друга Атмана и не-Атмана как следствия безначального действия мирового Незнания (авидья), обусловливающего состояние трансмиграции (сансара) и страдания (духкха) заблуждающихся индивидов. Выход из них – «освобождение» (мокша) мыслится как осознание идентичности Я и Абсолюта. Шанкара осознавал, что это учение находится в противоречии, во-первых, с реальным опытом, не позволяющим считать внешний мир иллюзией; во-вторых – с религиозным сознанием, сопротивляющимся отождествлению Я с Абсолютом и «снятию» реальности самих объектов почитания; в-третьих, с логикой, по которой достаточно трудно совместить строгий монизм с признанием другого (помимо самого Абсолюта), мистифицирующего первоначала мира (при включении же его в сам Абсолют последний раздваивается, теряя свою «простоту»). Из первого затруднения Шанкара пытался выйти, применив аргументацию своих же оппонентов буддистов-виджнянавадинов (последователей Асанги и Васубандху) о трехчастном делении реальности на уровни – абсолютной реальности Брахмана, относительной реальности эмпирического мира и фантомной реальности собственно иллюзорных объектов типа рогов зайца, небесного цветка или сына бесплодной. Второе затруднение помогает преодолеть другая буддийская конструкция – деление уже самой истины, развивавшееся последователями Нагарджуны и учителем его учителя Гаудападой, – по которой различаются истина безусловная и условная, позволяющая признать почитание божества-Ишвары как создателя, хранителя и разрушителя мира, а также всего пантеона и соблюдение предписаний дхармы для тех, кто еще не «реализовал» до конца конечную истину веданты.</w:t>
      </w:r>
    </w:p>
    <w:p>
      <w:pPr>
        <w:pStyle w:val="Style14"/>
        <w:ind w:left="0" w:right="0" w:hanging="0"/>
        <w:rPr/>
      </w:pPr>
      <w:r>
        <w:rPr/>
        <w:t>Критике Шанкары подвергаются как «неортодоксальные» философские доктрины, так и положения тех «ортодоксальных» даршан, которые претендовали на мирообъяснение и сотериологию, альтернативные ведантийским. Шанкара полемизирует с материалистами, отождествлявшими Атман с телом, с джайнами, учившими о соразмерности души телу, с буддистами всех основных направлений, доказывая, в частности, что способ опровержения виджнянавадинами реальности объектов внешнего мира (Шанкара постоянно дистанцируется от иллюзионизма) вполне подходит и для опровержения признаваемой ими реальности сознания. Cреди неприемлемых положений «ортодоксальных» даршан – учения санкхьи о бессознательной Первоматерии мира, вайшешиков об атомах как конечных началах вещей, отдельных «теистов» о том, что Божество является лишь инструментальной, но не материальной также причиной мира. Шанкара расходится и с мимансаками, которые утверждали, что конечное благо есть реализация дхармы и его можно «заработать» выполнением ведийских предписаний.</w:t>
      </w:r>
    </w:p>
    <w:p>
      <w:pPr>
        <w:pStyle w:val="Style14"/>
        <w:ind w:left="0" w:right="0" w:hanging="0"/>
        <w:rPr/>
      </w:pPr>
      <w:r>
        <w:rPr/>
        <w:t xml:space="preserve">Примерами экзегезы Шанкары могут служить его истолкования «великих речений» Упанишад вроде «Брахман есть блаженство», «То еси ты» и др. или соответствующая его учению трактовка </w:t>
      </w:r>
      <w:r>
        <w:rPr>
          <w:i/>
          <w:iCs/>
        </w:rPr>
        <w:t>Бхагавадгиты</w:t>
      </w:r>
      <w:r>
        <w:rPr/>
        <w:t xml:space="preserve">, при которой в текст «вчитывается» идея, что никакой альтернативы между «путем познания» и «путем действия» на деле не существует, а потому бескорыстное действие (как и третий «путь» </w:t>
      </w:r>
      <w:r>
        <w:rPr>
          <w:i/>
          <w:iCs/>
        </w:rPr>
        <w:t>Гиты</w:t>
      </w:r>
      <w:r>
        <w:rPr/>
        <w:t xml:space="preserve"> – преданности-бхакти) целесообразно для «очищения» тех, кто стремится к пути познания – единственному с точки зрения конечной истины.</w:t>
      </w:r>
    </w:p>
    <w:p>
      <w:pPr>
        <w:pStyle w:val="Style14"/>
        <w:ind w:left="0" w:right="0" w:hanging="0"/>
        <w:rPr/>
      </w:pPr>
      <w:r>
        <w:rPr/>
        <w:t>Влияние Шанкары на развитие всей последующей индийской мысли огромно. Комментарии к его произведениям, составляемые до настоящего времени, не подсчетам калькуляции, а библиография посвященной ему апологетическая литературы могла бы составить солидный том.</w:t>
      </w:r>
    </w:p>
    <w:p>
      <w:pPr>
        <w:pStyle w:val="Style14"/>
        <w:spacing w:before="280" w:after="280"/>
        <w:ind w:left="0" w:right="0" w:hanging="0"/>
        <w:rPr/>
      </w:pPr>
      <w:r>
        <w:rPr/>
        <w:t xml:space="preserve">Первыми последователями Шанкары были четыре его ученика, каждому из которых он, по преданию, поручил возглавить один из четырех основанных им монастырей в Шрингери. Самым трудолюбивым среди них был Сурешвара, составивший комментарий к </w:t>
      </w:r>
      <w:r>
        <w:rPr>
          <w:i/>
          <w:iCs/>
        </w:rPr>
        <w:t>Брихадараньякопанишад-бхашье</w:t>
      </w:r>
      <w:r>
        <w:rPr/>
        <w:t xml:space="preserve"> в 11 151 стихах, где попытался уточнить соотношение «разделов действия и знания» в Ведах посредством критики мимансаков и некоторых ведантистов, а также к </w:t>
      </w:r>
      <w:r>
        <w:rPr>
          <w:i/>
          <w:iCs/>
        </w:rPr>
        <w:t>Тайттирийопанишад-бхашье</w:t>
      </w:r>
      <w:r>
        <w:rPr/>
        <w:t xml:space="preserve">, где он предлагает интерпретации исходного текста, частично отличающиеся от предложенных его учителем. Падмапада комментировал основное произведение Шанкары </w:t>
      </w:r>
      <w:r>
        <w:rPr>
          <w:i/>
          <w:iCs/>
        </w:rPr>
        <w:t>Брахмасутра-бхашью</w:t>
      </w:r>
      <w:r>
        <w:rPr/>
        <w:t xml:space="preserve">, но сохранился комментарий лишь к первым четырем сутрам (задающим, правда, всю «аксиоматику» веданты). Гири = Тотаке принадлежал трактат в 179 стихов </w:t>
      </w:r>
      <w:r>
        <w:rPr>
          <w:i/>
          <w:iCs/>
        </w:rPr>
        <w:t>Шрутисарасамуддхарана</w:t>
      </w:r>
      <w:r>
        <w:rPr/>
        <w:t xml:space="preserve"> (</w:t>
      </w:r>
      <w:r>
        <w:rPr>
          <w:i/>
          <w:iCs/>
        </w:rPr>
        <w:t>Выжимки сути ведийских текстов</w:t>
      </w:r>
      <w:r>
        <w:rPr/>
        <w:t xml:space="preserve">), созданный якобы непосредственно в присутствии учителя и соучеников. Хастамалаке принадлежало четырнадцатистишье, носящее его имя. Значительной вехой в истории адвайты был комментарий к </w:t>
      </w:r>
      <w:r>
        <w:rPr>
          <w:i/>
          <w:iCs/>
        </w:rPr>
        <w:t>Брахмасутра-бхашье</w:t>
      </w:r>
      <w:r>
        <w:rPr/>
        <w:t xml:space="preserve"> Вачаспати Мишры (9–10 вв.) </w:t>
      </w:r>
      <w:r>
        <w:rPr>
          <w:i/>
          <w:iCs/>
        </w:rPr>
        <w:t>Бхамати</w:t>
      </w:r>
      <w:r>
        <w:rPr/>
        <w:t xml:space="preserve"> (</w:t>
      </w:r>
      <w:r>
        <w:rPr>
          <w:i/>
          <w:iCs/>
        </w:rPr>
        <w:t>Лучезарное истолкование</w:t>
      </w:r>
      <w:r>
        <w:rPr/>
        <w:t>). Самым усердным средневековым комментатором Шанкары был Анандагири, истолковавший практически весь корпус его сочинений. Авторитетными для традиции комментариями к сочинениям Шанкары стали толкования Амалананды (13 в.), Мадхавы = Видьяраньи (14 в.) и Шридхарасвамина (14–15 вв.); среди более поздних толкователей выделяется Аппая Дикшита (17 в.). В концептуальном контексте наследники Шанкары разрабатывали три линии интерпретации Незнания (авидья). У Падмапады, а затем Пракашатмана (12 в.) и Читсукхи (13 в.) Незнание, в котором отражается Брахман, относительно независимо и «субстанциально». По Сурешваре, а затем Сарваджнятману (10–11 вв.), его местопребыванием является само абсолютное чистое сознание, тогда как для Вачаспати Мишры оно может находиться только в индивидуальных душах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еданта-Сутры. Гаудапада. Шанка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Hyperlink"/>
      </w:rPr>
    </w:pPr>
    <w:r>
      <w:rPr/>
      <w:t xml:space="preserve">Библиотека центра «Прикосновение»:  </w:t>
    </w:r>
    <w:hyperlink r:id="rId1">
      <w:r>
        <w:rPr>
          <w:rStyle w:val="InternetLink"/>
        </w:rPr>
        <w:t>http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touchin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  <w:p>
    <w:pPr>
      <w:pStyle w:val="Header"/>
      <w:rPr>
        <w:rStyle w:val="Hyperlin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yperlink">
    <w:name w:val="Hyperlink"/>
    <w:basedOn w:val="Style13"/>
    <w:qFormat/>
    <w:rPr>
      <w:color w:val="auto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ouchi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42:00Z</dcterms:created>
  <dc:creator/>
  <dc:description/>
  <cp:keywords/>
  <dc:language>en-US</dc:language>
  <cp:lastModifiedBy>Елена</cp:lastModifiedBy>
  <dcterms:modified xsi:type="dcterms:W3CDTF">2007-09-07T10:04:00Z</dcterms:modified>
  <cp:revision>8</cp:revision>
  <dc:subject/>
  <dc:title/>
</cp:coreProperties>
</file>